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1"/>
        <w:spacing w:before="240" w:after="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KLJUČEVANJE JAVNOSTI V PRIPRAVO PROJEKTOV NA ZAVAROVANIH OBMOČJIH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Za pripravo vizije razvoja občine se oblikujeta Projektna skupina in Posvetovalna skupina.   </w:t>
      </w:r>
    </w:p>
    <w:p>
      <w:pPr>
        <w:pStyle w:val="Heading2"/>
        <w:rPr/>
      </w:pPr>
      <w:r>
        <w:rPr>
          <w:rFonts w:cs="Times New Roman" w:ascii="Book Antiqua" w:hAnsi="Book Antiqua"/>
          <w:bCs w:val="false"/>
          <w:i w:val="false"/>
          <w:iCs w:val="false"/>
          <w:sz w:val="22"/>
          <w:szCs w:val="22"/>
        </w:rPr>
        <w:t xml:space="preserve">Naloge članov Projektne skupine, ki  vodi razvojno vizijo občine so: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poskrbi za Poročilo o stanju okolja, kjer so razvidne gonilne sile, pritiski, stanje in odzivi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ipravi delovno gradivo za sestanke in koordinira inovativni razvoj občine na temeljih trajnostnega razvoja </w:t>
      </w:r>
    </w:p>
    <w:p>
      <w:pPr>
        <w:pStyle w:val="Heading2"/>
        <w:rPr>
          <w:rFonts w:ascii="Book Antiqua" w:hAnsi="Book Antiqua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Book Antiqua" w:hAnsi="Book Antiqua"/>
          <w:b w:val="false"/>
          <w:bCs w:val="false"/>
          <w:i w:val="false"/>
          <w:iCs w:val="false"/>
          <w:sz w:val="22"/>
          <w:szCs w:val="22"/>
        </w:rPr>
        <w:t>Preglednica: Člani Projektne skupine (priporočamo največ 7 članov, vključeni naj bodi tudi strokovnjaki izven občin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Ime in priim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ganizaci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Župan imenuje predstavnike Posvetovalne skupine. V tej skupini so zainteresirani posamezniki, vodje društev, organizacij, predstavniki šol, predstavniki strokovnih javnosti, nevladnih organizacij, gospodarstva in pristojnih odborov in predstavniki sosednjih obči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aloge članov Posvetovalne skupine so:</w:t>
      </w:r>
      <w:r>
        <w:rPr>
          <w:rFonts w:cs="Book Antiqua" w:ascii="Book Antiqua" w:hAnsi="Book Antiqua"/>
          <w:sz w:val="22"/>
          <w:szCs w:val="22"/>
        </w:rPr>
        <w:t xml:space="preserve"> dajanje nasvetov, spremljanje poteka izdelave projektov,   obveščanje ljudi, vključevanje zainteresiranih in posredovanje potrebnih informacij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eglednica: Člani Posvetovalne skupin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e in priim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Organizacij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ahko jih je tudi več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Že ob začetku delovanja organizirane javnosti se oblikuje spletna stran, kjer se objavljajo vse informacije in gradiva. Povabljeni so tudi predstavnik sredstev javnega obveščan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kupina ni zaključena, lahko se dopolnjuje glede na želje ljud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Heading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2:55:00Z</dcterms:created>
  <dc:creator>Ana Vovk Korže</dc:creator>
  <dc:description/>
  <cp:keywords/>
  <dc:language>en-US</dc:language>
  <cp:lastModifiedBy>Ana Vovk Korže</cp:lastModifiedBy>
  <dcterms:modified xsi:type="dcterms:W3CDTF">2008-12-28T12:56:00Z</dcterms:modified>
  <cp:revision>3</cp:revision>
  <dc:subject/>
  <dc:title>PROCES IZDELAVE OPVO za OBČINO POLJČANE</dc:title>
</cp:coreProperties>
</file>